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(CPS) Classroom Performance System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he name of the tool that can be used to help learners prioritize their learning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iority Pyrami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he name of the tool used when students first brainstorm ideas and then share with others while moving around the room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ive One, Get On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name of the high energy activity that requires students to generate ideas and think creatively? (hint: food is not involv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late i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wo parts of the environment that are important to consider when developing a positive classroom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hysical and Emotiona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ne of the most important muscles that teachers need to remember to exercise…the muscle of ___________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ositivity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ool that allows students time to engage in higher level thinking and share ideas with others?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ink-Pair-Sha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hing that motivates students and should be offered about 35% of the time in the classroo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hoic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special someone you can hang in your room to listen when students have something to share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r. Ea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he strategy that encourages teachers to reach out to a student for two minutes each day for ten day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arning Profile Questionnai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hing that can be generated among students by providing games, technology, &amp; opportunities for friendly competition?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2 X 10 strateg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hing that can be used in class to energize, increase social contact, calm, or prime students for learning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usi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ool that provides teacher with information about students’ learning preferences and raises students’ own awareness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nteres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number of school days until Spring Break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8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hree types of teacher language that should be used at different times for different purposes?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inforcing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minding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direct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at every student likes to hear? (should be specific to a meaningful task and genuin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ais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ool that teachers can use to get student responses poppin’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ubble Wra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notemaking tool that encourages higher level thinking in different way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indow Not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he student discipline position exemplified by a student refusing to do work, engaging in off-task behavior, using excuses?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voiding Failu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he tool that can be used to summarize student learning and reinforce big ideas at the end of a less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,2,1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brainstorm/review tool that combines Boggle and Google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oogle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he name of “the happiest place on earth”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alt Disney Wor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ool used for brainstorming and organizing into specific _________ based on commonalities?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ategori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ool used to encourage students to make connections between three term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ssociation Triangl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ool that requires students to draw pictures/symbols to represent their learning and the big ideas?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tch-a-Sketch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Web 2.0 tool that can serve as a virtual wordsplash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l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he name of the best workshop in Council Rock?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Positive Classroom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three essential pieces to a positive classroo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hav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vironment, Curriculum &amp; Instruction, and Student Behavio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o has…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name of the interactive student response system that can be used for pre-assessment, review, or summative assessmen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25:00Z</dcterms:created>
  <dc:creator>tester</dc:creator>
  <dc:description/>
  <cp:keywords/>
  <dc:language>en-US</dc:language>
  <cp:lastModifiedBy>Demaio, Ann</cp:lastModifiedBy>
  <cp:lastPrinted>2010-04-05T08:17:00Z</cp:lastPrinted>
  <dcterms:modified xsi:type="dcterms:W3CDTF">2013-02-20T22:21:00Z</dcterms:modified>
  <cp:revision>3</cp:revision>
  <dc:subject/>
  <dc:title>I have…</dc:title>
</cp:coreProperties>
</file>